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BHb6l2Gabmzz37Gx8b016aDwj85Xb/7njfmTjkHYYAvo3PCXCX5q7A8s88b7ygT8VrFOsN
Aqqi958XME7CiDAYY79BAyNI1OT8ULMmIaeODN5CZTaNcGYlnfyWF+j6xfNSPfMzErM4BJNR
08XLVdvLmFTD7FIFmmX+J/bAtUsJwyiN1k8rGT8FdPctN3QScK5L0pNyOUZtZC/EKN+4t27d
SJn2M/F1HTksQ4GBEb</vt:lpwstr>
  </property>
  <property fmtid="{D5CDD505-2E9C-101B-9397-08002B2CF9AE}" pid="3" name="_2015_ms_pID_7253431">
    <vt:lpwstr>VhDpA6bW3oapjUH2STpYnG1jYKSeDyXiY3LFOppTVDc5Ua+XM6rZUM
u2OCgLtF/Z5PKKAhr9t5uuURtTRxKF9op9aSfUQUt++03NxrrSkRhwcO8I32aJ1C8c60Pt3a
JzLt/jfKERnk0sCPsKVLdQzEILlnBaqaPMYeN/+0pNocAI/JVDUqCz6mwgPj7/1rraBrXE/j
88wk6ivMcGXehIET+XbfFhj0+svRdhy5s7c/</vt:lpwstr>
  </property>
  <property fmtid="{D5CDD505-2E9C-101B-9397-08002B2CF9AE}" pid="4" name="_2015_ms_pID_7253431_00">
    <vt:lpwstr>_2015_ms_pID_7253431</vt:lpwstr>
  </property>
  <property fmtid="{D5CDD505-2E9C-101B-9397-08002B2CF9AE}" pid="5" name="_2015_ms_pID_7253432">
    <vt:lpwstr>/hvp2EqMbclbuU9UwlyxOM7DQrxdzTsae6Ot
0QMT4Pf7j6tcE1QHoPS6rSDnQqPLiTULLSDNvDVUMOc0DugxU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